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3300"/>
          <w:sz w:val="50"/>
          <w:szCs w:val="50"/>
        </w:rPr>
      </w:pPr>
      <w:r>
        <w:rPr>
          <w:rFonts w:cs="Comic Sans MS" w:ascii="Comic Sans MS" w:hAnsi="Comic Sans MS"/>
          <w:color w:val="003300"/>
          <w:sz w:val="50"/>
          <w:szCs w:val="50"/>
        </w:rPr>
        <w:t>Human Graph</w:t>
      </w:r>
    </w:p>
    <w:p>
      <w:pPr>
        <w:pStyle w:val="Normal"/>
        <w:jc w:val="center"/>
        <w:rPr>
          <w:rFonts w:ascii="Comic Sans MS" w:hAnsi="Comic Sans MS" w:cs="Comic Sans MS"/>
          <w:color w:val="003300"/>
          <w:sz w:val="50"/>
          <w:szCs w:val="50"/>
        </w:rPr>
      </w:pPr>
      <w:r>
        <w:rPr>
          <w:rFonts w:cs="Comic Sans MS" w:ascii="Comic Sans MS" w:hAnsi="Comic Sans MS"/>
          <w:color w:val="003300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Please circle your answer for each of these statement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= Agree      D = Disagree     U = Undecide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n’t sign your name, it’s anonymous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 should only have sex if you love someon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 and your partner will have more pleasure if you communicate what you want and don’t wan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t’s okay to masturba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size of a penis affects a partner’s pleasur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wo guys can be in lov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You can stop sexual activity at any tim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 women have orgasms from vaginal sex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ing drunk makes sex bette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al and oral sex don’t count as real sex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at happens in porn happens in real life to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f you carry a condom, it means you want sex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f anything hurts, you should stop and try something differen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f you have sex with multiple partners you’re a slu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t’s easier to say no to someone your own age than it is to say no to an older pers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f a girl is on birth control you don’t need a condo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xual invitation may be expressed unknowingly through the clothes you wea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f you experiment sexually with someone from the same sex it means you are ga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f you say no you’re “a freeze”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t’s the guy’s responsibility to provide the condo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EX” implies mutual consen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</w:t>
        <w:tab/>
        <w:t>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20160" w:h="12240"/>
      <w:pgMar w:left="1440" w:right="1440" w:gutter="0" w:header="0" w:top="1080" w:footer="720" w:bottom="1260"/>
      <w:pgNumType w:fmt="decimal"/>
      <w:cols w:num="3" w:space="9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Based on material developed by AIDS COMMUNITY CARE MONTREAL, www.accmontreal.org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5:54:00Z</dcterms:created>
  <dc:creator>Ian Wilson</dc:creator>
  <dc:description/>
  <dc:language>en-US</dc:language>
  <cp:lastModifiedBy>Ian Wilson</cp:lastModifiedBy>
  <cp:lastPrinted>2006-09-21T23:12:00Z</cp:lastPrinted>
  <dcterms:modified xsi:type="dcterms:W3CDTF">2006-09-22T06:13:00Z</dcterms:modified>
  <cp:revision>2</cp:revision>
  <dc:subject/>
  <dc:title>Human Graph</dc:title>
</cp:coreProperties>
</file>